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FJODOR MIHAJLOVIČ DOSTOJEVSKI: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ZAPISI IZ PODZEMLJA</w:t>
      </w:r>
    </w:p>
    <w:p>
      <w:pPr>
        <w:pStyle w:val="Normal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djel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Zapisi iz podzemlja” samo je jedna novela iz zbirke pod nazivom “Zapisi</w:t>
      </w:r>
    </w:p>
    <w:p>
      <w:pPr>
        <w:pStyle w:val="Normal"/>
        <w:rPr/>
      </w:pPr>
      <w:r>
        <w:rPr>
          <w:rFonts w:cs="Verdana" w:ascii="Verdana" w:hAnsi="Verdana"/>
        </w:rPr>
        <w:t>iz mrtvog doma” - zbirke poznatog ruskog realista Fjodora Mihajlovič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tojevskog. Novela “Zapisi iz podzemlja” u sebi sadrži mnoge ideje 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u, njegovom životu te o individui i njezinom ponašanju i uklapanj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ruštvo. Individua tj. glavni lik ove novele bolje nam predočava sam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be a ujedno preko sebe izriče pravu istinu o čovjeku. Prema njegovim</w:t>
      </w:r>
    </w:p>
    <w:p>
      <w:pPr>
        <w:pStyle w:val="Normal"/>
        <w:rPr/>
      </w:pPr>
      <w:r>
        <w:rPr>
          <w:rFonts w:cs="Verdana" w:ascii="Verdana" w:hAnsi="Verdana"/>
        </w:rPr>
        <w:t>riječima čovjek je negriješeno biće, pakosno biće, nezahvalno biće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varalačka životinja, lakosmisleno biće, nedolično biće te biće ko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vemu ima cilj i teži ka ostvarenju tog cilja. Osim svih ovih osobina jed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sobina posebno ističe a to je samostalnost, čiju veliku učestalos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mo vidjeti i u samom glavnom liku. Naime, glavni lik ne slaže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o s društvom i prezire ljude u njemu, no ipak želi ući u društvo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jetiti tu posebnu atmosferu. Usprkos toj velikoj želji biva odbačen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taje željan osvete za neuspjehom. Sve mu u životu propada a nesreć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 je uvijek za petama. Prema svemu ovome možemo zaključiti 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pravo podzemlje za glavnog lika možda i predstavlja ovaj bijedan i</w:t>
      </w:r>
    </w:p>
    <w:p>
      <w:pPr>
        <w:pStyle w:val="Normal"/>
        <w:rPr/>
      </w:pPr>
      <w:r>
        <w:rPr>
          <w:rFonts w:cs="Verdana" w:ascii="Verdana" w:hAnsi="Verdana"/>
        </w:rPr>
        <w:t>nesretan život, a ponajviše izolaciju od društva, od cijelog svije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a se novela sastoji od dva dijela, gdje bi prvi dio mogli nazvat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ozofskom raspravom o čovjeku, a drugi dio dokaz za sve ono št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čeno u prvom dijelu. Kako se prava radnja javlja tek u drugom dijel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ve novele, mogli bismo reći da radnja teče kronološki, a jedna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nimljivosti vezana upravo za radnju je ta da je radnja izmišljena kao</w:t>
      </w:r>
    </w:p>
    <w:p>
      <w:pPr>
        <w:pStyle w:val="Normal"/>
        <w:rPr/>
      </w:pPr>
      <w:r>
        <w:rPr>
          <w:rFonts w:cs="Verdana" w:ascii="Verdana" w:hAnsi="Verdana"/>
        </w:rPr>
        <w:t>i sami zapis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U ovoj se noveli spominje nekoliko likova: glavni lik, njegov sluga Apolon,</w:t>
      </w:r>
    </w:p>
    <w:p>
      <w:pPr>
        <w:pStyle w:val="Normal"/>
        <w:rPr/>
      </w:pPr>
      <w:r>
        <w:rPr>
          <w:rFonts w:cs="Verdana" w:ascii="Verdana" w:hAnsi="Verdana"/>
        </w:rPr>
        <w:t>Liza, Ferfičkin, Simonov i Zverko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pak, posebnu pažnju mogli bismo dati upravo glavnom liku jer</w:t>
      </w:r>
    </w:p>
    <w:p>
      <w:pPr>
        <w:pStyle w:val="Normal"/>
        <w:rPr/>
      </w:pPr>
      <w:r>
        <w:rPr>
          <w:rFonts w:cs="Verdana" w:ascii="Verdana" w:hAnsi="Verdana"/>
        </w:rPr>
        <w:t>on sa svim svojim osobinama predstavlja ljude tadašnjeg vreme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 njegovoj karakterizaciji možemo ponajviše saznati u prvom dijelu ov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vele, gdje odmah na samom početku možemo uočiti pakosnost, koja s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očavala i u njegovom poslu. No, pored toga što je pakostan, on je dost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radoznao a možemo reći i da voli sanjariti, fantazirati a ponajvi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ilozofirati. U njegovoj filozofiji možemo kao glavnu ličnost uočiti čovje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njegove probleme u društvu. Sve te probleme možemo pronaći i u</w:t>
      </w:r>
    </w:p>
    <w:p>
      <w:pPr>
        <w:pStyle w:val="Normal"/>
        <w:rPr/>
      </w:pPr>
      <w:r>
        <w:rPr>
          <w:rFonts w:cs="Verdana" w:ascii="Verdana" w:hAnsi="Verdana"/>
        </w:rPr>
        <w:t>glavnom liku, jer je totalno izoliran od društva i velika je individu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pak, za razliku od drugih ljudi koji su nezadovoljni onime što imaj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je zadovoljan svojim načinom života. Na samom kraju nove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mo uočiti da nikoga ne voli, nikoga ne poštuje, no ono što je</w:t>
      </w:r>
    </w:p>
    <w:p>
      <w:pPr>
        <w:pStyle w:val="Normal"/>
        <w:rPr/>
      </w:pPr>
      <w:r>
        <w:rPr>
          <w:rFonts w:cs="Verdana" w:ascii="Verdana" w:hAnsi="Verdana"/>
        </w:rPr>
        <w:t>najgore, ne voli ni samog sebe. Sve je to uzrok njegovog bijednog život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jeg je on silno želio popraviti. No, nedovoljna upornost dovela je d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ga da je uvijek bio odbačen. Glavnu je riječ u njegovom životu vod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vučenost od društva, a sudeći po svemu ovome, možemo zaključiti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 u biti i nije shvatio svijet, život, već je sve to promatrao sa svog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ajališta, sa svoje strane, dok drugu stranu svijeta nikad nije uspio vidjeti</w:t>
      </w:r>
    </w:p>
    <w:p>
      <w:pPr>
        <w:pStyle w:val="Normal"/>
        <w:rPr/>
      </w:pPr>
      <w:r>
        <w:rPr>
          <w:rFonts w:cs="Verdana" w:ascii="Verdana" w:hAnsi="Verdana"/>
        </w:rPr>
        <w:t>ni shvatiti. Tokom cijele novele činio se nervoznim, nesigurnim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bezumljenim, neodlučnim a pomalo i strašljivim. Neke od ovih</w:t>
      </w:r>
    </w:p>
    <w:p>
      <w:pPr>
        <w:pStyle w:val="Normal"/>
        <w:rPr/>
      </w:pPr>
      <w:r>
        <w:rPr>
          <w:rFonts w:cs="Verdana" w:ascii="Verdana" w:hAnsi="Verdana"/>
        </w:rPr>
        <w:t>osobina mogu se uočiti i u današnjem svijetu, u današnjem čovjeku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 ima nešto što odskače od svega, a to je nezadovoljstvo čovjeka</w:t>
      </w:r>
    </w:p>
    <w:p>
      <w:pPr>
        <w:pStyle w:val="Normal"/>
        <w:rPr/>
      </w:pPr>
      <w:r>
        <w:rPr>
          <w:rFonts w:cs="Verdana" w:ascii="Verdana" w:hAnsi="Verdana"/>
        </w:rPr>
        <w:t>s onim što ima, jer čovjeku uvijek treba nešto viš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im glavnog lika, u radnji novele sudjeluju i ostali likovi s koj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naš glavni lik i nije baš previše slagao. Jedan od tih likova je i l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rfičkina. Prema riječima glavnog lika, bio je to čovjek kojeg je glavn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k ponajviše mrzio, i za kojeg je tvrdio da je glup i velika kukavic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oma podao i drzak razmetljivac koji je hinio najosjetljiviju ambiciozno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udio je sve negativne osobine u očima glavnog junaka. Bio je jedan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ih ljudi koji nije podnosio glavnog lika, koji ga nije prihvaćao i niti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je ni pokušavao. Kao i svima, najvažniji mu je bio novac te iz pojedinih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govih situacija vidimo kako je bio uistinu velik podlac, gotovo z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ovjek koji je sa zadovoljstvom zadirkivao druge i ismijavao ih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tovo sve to možemo reći i za preostala dva neprijatelja glavnog li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Trudoljubova i Zverkova. Pakosni, zli likovi, kojima je jedini cilj u život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o novac, često su omaložavali glavnog lika, koji je sve to trpio i čak 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u jednom trenutku htio i ispričati. Svi oni isticali su se jednom veli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gativnom osobinom, iskorištavanjem, kojom bi samo gledali da se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gode, da sebi učine život boljim, ne misleći na posljedic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, u cijelom društvu bila je i osoba koja je u glavnom liku pobudi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sebne osjećaje. To je bila djevojka Liza, izgledom veoma lijepa i dob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uši i srcu. U početku je upoznajemo kao povučenu, šutljivu i zbunje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vojku. Ipak, bila je osoba s kojom se moglo smireno i bez diskus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pričati i izmjeniti mišljenja o životu, budućnosti i ljubavi. Za razliku o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rugih likova, pakost, zlo i egoizam se u toj djevojci nije mogao uočiti već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imala sve dobre osobine. Bila je veoma draga glavnom liku koji ju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olio, no ta je ljubav brzo nestala zbog nespremnosti lika na takav nači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Već nam je poznato da su stil i jezik Dostojevskog veoma jednostavn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dje se autor često koristi jednostavnim i jasnim rečenicama koje ni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liko bogate stilskim sredstvima. Kao primjer jednostavne i kratk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čenice možemo navesti jedan od brojnih dijaloga iz novel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Ti si odavde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isam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dakle si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Iz Rige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Njemica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Ruskinja.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si li već dugo ovdje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Gdje?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U kući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Često se u rečenicama pa i među rečenicama javlja kontrast, koji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funkciji humorističnosti i originalnosti rečenica, kao npr. ”Tada sa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bijedio, ali se Zverkov, koji je doduše bio glup ali veseo i drzak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sve samo nasmijao i to tako da zapravo i nisam sasvim pobijed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smijeh je ostao na njegovoj strani.” ili pak “Ta čovjek je glup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enomenalno glup. Naime, uopće i nije glup, ali je tako nezahvalan 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ma nezahvalnijeg stvorenja od njega”. Specifičnost ove novele 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tak, gdje se također uočavaju jednostavne i humoristične rečenic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Bolestan sam čovjek... Pakostan sam čovjek. Neprivlačan sam čovje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islim da me boli jetra. Uostalom, nemam pojma o svojoj bolesti i 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nam pouzdano što me boli.”, a i cijela je novela napisana tako da autor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ktno razgovara s čitateljem i daje mu poneke savjete, a sve se to izražava rečenicama poput ovih: ”... Stanite! Dopustite da predahnem...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Pa zašto ste onda sve ovo pisali? - pitate me. Znate šta, strpao bih ja va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četrdeset godina u podzemlje, bez ikakva posla, pa bih nakon četrdes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odina došao k vama da se raspitam do čega ste došli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im ovih rečenica, Dostojevski se obraćao čitatelju putem zagrad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(Slaba dosjetka, ali neću je prekrižiti. Napisao sam je, misleći d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spasti veoma duhovito; a sada, kad sam i sam uvidio da sam se želi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o napraviti odurno važan - namjerno je neću prekrižiti!)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m jednostavan stil govori nam kako rečenice nisu toliko bogate stilsk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stvima, no u noveli možemo pronaći i poneku metaforu: ”Bilo je tiho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ahuljao je snijeg padajući gotovo okomito i prostirajući jastuk p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ločniku i pustoj ulici.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alističnost stila također ne možemo izostaviti, a ta je realističnost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pecifična za razdoblje u kojem je nastalo ovo djelo. Realističnost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zražena već putem same socijalne teme koja sa sobom nosi razn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bleme. Ti se problemi očituju na posebnim realističkim likov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–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likovima iz svakodnevnog života koji se kreću na svakodnevnim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bičnim mjestima (gostionica, malena sobica). U noveli možemo uočiti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pis interijera: ”U uskoj, tijesnoj i niskoj sobi, pretrpanoj golem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rmarom za odijela i krcatoj kartonskim kutijama, krpama i kojekakv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ijevnim starudijama - bilo je posve tamno.”, čija je funkcija opisivan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predočavanje socijalnog statusa likova, dok u jednom dijelu nove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ožemo uočiti i pozitivizam: ”Pa i uopće, dužni smo sebi ponavljat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eumorno, da nas u tom i tom trenutku priroda nipošto u tim i ti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kolnostima neće ništa pitati; da je treba prihvatiti takvom kakva jest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ne onako kao što fantaziramo, pa ako stvarno težimo za tablico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lendarom, no, i... no, pa makar i za retortom, što se može, treb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hvatiti i retortu!”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Jezik u ovoj noveli je razumljiv no ima i pokojih francuskih izraz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”</w:t>
      </w:r>
      <w:r>
        <w:rPr>
          <w:rFonts w:cs="Verdana" w:ascii="Verdana" w:hAnsi="Verdana"/>
        </w:rPr>
        <w:t>a l’homme de la nature et de la verite”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i svako dijelo, i ova novela ima nekoliko idej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1. Čovjek nije nikada sretan onime što 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. Svaki je čovjek kukav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3. Čovjek nije savršeno bi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4. Društvo čini čovjeka čovjekom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6T15:34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54:00Z</dcterms:modified>
  <cp:revision>16</cp:revision>
  <dc:subject/>
  <dc:title>FJODOR MIHAJLOVIČ DOSTOJEVSKI:</dc:title>
</cp:coreProperties>
</file>